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4"/>
          <w:szCs w:val="14"/>
        </w:rPr>
        <w:t xml:space="preserve">Sirona Dental Systems GmbH ● 64623 Bensheim  </w:t>
        <w:tab/>
        <w:tab/>
        <w:tab/>
        <w:tab/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390775" cy="666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 Impex Service Center UA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dos 6</w:t>
      </w:r>
    </w:p>
    <w:p>
      <w:pPr>
        <w:pStyle w:val="Normal"/>
        <w:ind w:right="278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T – 10311 Vilnius</w:t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  <w:u w:val="single"/>
        </w:rPr>
        <w:t xml:space="preserve"> Vertimas iš anglų kalb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78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  <w:lang w:val="en-US"/>
        </w:rPr>
        <w:t>2016.04.27</w:t>
      </w:r>
    </w:p>
    <w:p>
      <w:pPr>
        <w:pStyle w:val="Normal"/>
        <w:ind w:right="27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27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27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27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27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TVIRTINIMAS</w:t>
      </w:r>
    </w:p>
    <w:p>
      <w:pPr>
        <w:pStyle w:val="Normal"/>
        <w:ind w:right="27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27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27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s, </w:t>
      </w:r>
      <w:r>
        <w:rPr>
          <w:rFonts w:cs="Arial" w:ascii="Arial" w:hAnsi="Arial"/>
          <w:sz w:val="20"/>
          <w:szCs w:val="20"/>
        </w:rPr>
        <w:t>Sirona Dental Systems GmbH, esantys Bensheim, Vokietijoje, šiuo patvirtiname, kad kompani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K Impex Service Center UA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ldos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311 Vilni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etu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ra oficialus ir įgaliotas atstovas Lietuvo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anija SK Impex yra įgalioti atlikti aptarnavimą, įskaitant aptarnavimą po pardavimo taip pat visą garantinį aptarnavimą reikalingą mūsų produkta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i turite klausymų prašome kreiptis bet kuriuo me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arbia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Parašas</w:t>
      </w:r>
      <w:r>
        <w:rPr>
          <w:rFonts w:cs="Arial" w:ascii="Arial" w:hAnsi="Arial"/>
          <w:sz w:val="20"/>
          <w:szCs w:val="20"/>
        </w:rPr>
        <w:t>/</w:t>
        <w:tab/>
        <w:tab/>
        <w:tab/>
        <w:t>/</w:t>
      </w:r>
      <w:r>
        <w:rPr>
          <w:rFonts w:cs="Arial" w:ascii="Arial" w:hAnsi="Arial"/>
          <w:i/>
          <w:sz w:val="20"/>
          <w:szCs w:val="20"/>
        </w:rPr>
        <w:t>Parašas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V. Dr Martin Vambra</w:t>
        <w:tab/>
        <w:tab/>
        <w:t>i.V. Stefan Stickl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o pardavimų vadovas</w:t>
        <w:tab/>
        <w:tab/>
        <w:t>Komercinis pardavimų palaiky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/Baltijos šalys/Graikija</w:t>
        <w:tab/>
        <w:tab/>
        <w:t>CRE/Baltijos šalys/Graikija/Šveicari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27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453505" cy="632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5:00Z</dcterms:created>
  <dc:creator>Saulius Jurgelevičius</dc:creator>
  <dc:description/>
  <dc:language>en-US</dc:language>
  <cp:lastModifiedBy>Kristina Štramaitienė</cp:lastModifiedBy>
  <cp:lastPrinted>2012-10-23T15:07:00Z</cp:lastPrinted>
  <dcterms:modified xsi:type="dcterms:W3CDTF">2016-05-09T08:55:00Z</dcterms:modified>
  <cp:revision>2</cp:revision>
  <dc:subject/>
  <dc:title>Sirona Dental Systems GmbH ● 64623 Bensheim</dc:title>
</cp:coreProperties>
</file>